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b/>
          <w:b/>
          <w:sz w:val="20"/>
        </w:rPr>
      </w:pPr>
      <w:r>
        <w:rPr>
          <w:rFonts w:cs="Geneva" w:ascii="Geneva" w:hAnsi="Geneva"/>
          <w:b/>
          <w:sz w:val="20"/>
        </w:rPr>
        <w:t>Gabriel Swiderski</w:t>
      </w:r>
    </w:p>
    <w:p>
      <w:pPr>
        <w:pStyle w:val="Normal"/>
        <w:rPr>
          <w:rFonts w:ascii="Geneva" w:hAnsi="Geneva" w:cs="Geneva"/>
          <w:b/>
          <w:b/>
          <w:sz w:val="20"/>
        </w:rPr>
      </w:pPr>
      <w:r>
        <w:rPr>
          <w:rFonts w:cs="Geneva" w:ascii="Geneva" w:hAnsi="Geneva"/>
          <w:b/>
          <w:sz w:val="20"/>
        </w:rPr>
        <w:t>Accompany a Student</w:t>
      </w:r>
    </w:p>
    <w:p>
      <w:pPr>
        <w:pStyle w:val="Normal"/>
        <w:rPr>
          <w:rFonts w:ascii="Geneva" w:hAnsi="Geneva" w:cs="Geneva"/>
          <w:b/>
          <w:b/>
          <w:sz w:val="20"/>
        </w:rPr>
      </w:pPr>
      <w:r>
        <w:rPr>
          <w:rFonts w:cs="Geneva" w:ascii="Geneva" w:hAnsi="Geneva"/>
          <w:b/>
          <w:sz w:val="20"/>
        </w:rPr>
        <w:t>Initial Field Experience</w:t>
      </w:r>
    </w:p>
    <w:p>
      <w:pPr>
        <w:pStyle w:val="Normal"/>
        <w:rPr>
          <w:rFonts w:ascii="Geneva" w:hAnsi="Geneva" w:cs="Geneva"/>
          <w:b/>
          <w:b/>
          <w:sz w:val="20"/>
        </w:rPr>
      </w:pPr>
      <w:r>
        <w:rPr>
          <w:rFonts w:cs="Geneva" w:ascii="Geneva" w:hAnsi="Geneva"/>
          <w:b/>
          <w:sz w:val="20"/>
        </w:rPr>
        <w:t>Prof. Thieman</w:t>
      </w:r>
    </w:p>
    <w:p>
      <w:pPr>
        <w:pStyle w:val="Normal"/>
        <w:rPr>
          <w:rFonts w:ascii="Geneva" w:hAnsi="Geneva" w:cs="Geneva"/>
          <w:b/>
          <w:b/>
          <w:sz w:val="20"/>
        </w:rPr>
      </w:pPr>
      <w:r>
        <w:rPr>
          <w:rFonts w:cs="Geneva" w:ascii="Geneva" w:hAnsi="Geneva"/>
          <w:b/>
          <w:sz w:val="20"/>
        </w:rPr>
        <w:t xml:space="preserve">Portland State University </w:t>
      </w:r>
    </w:p>
    <w:p>
      <w:pPr>
        <w:pStyle w:val="Normal"/>
        <w:rPr>
          <w:rFonts w:ascii="Geneva" w:hAnsi="Geneva" w:cs="Geneva"/>
          <w:b/>
          <w:b/>
          <w:sz w:val="20"/>
        </w:rPr>
      </w:pPr>
      <w:r>
        <w:rPr>
          <w:rFonts w:cs="Geneva" w:ascii="Geneva" w:hAnsi="Geneva"/>
          <w:b/>
          <w:sz w:val="20"/>
        </w:rPr>
        <w:t>September 24, 2010</w:t>
      </w:r>
    </w:p>
    <w:p>
      <w:pPr>
        <w:pStyle w:val="Normal"/>
        <w:rPr>
          <w:rFonts w:ascii="Geneva" w:hAnsi="Geneva" w:cs="Geneva"/>
          <w:b/>
          <w:b/>
          <w:sz w:val="20"/>
        </w:rPr>
      </w:pPr>
      <w:r>
        <w:rPr>
          <w:rFonts w:cs="Geneva" w:ascii="Geneva" w:hAnsi="Geneva"/>
          <w:b/>
          <w:sz w:val="20"/>
        </w:rPr>
      </w:r>
    </w:p>
    <w:p>
      <w:pPr>
        <w:pStyle w:val="Normal"/>
        <w:rPr>
          <w:rFonts w:ascii="Geneva" w:hAnsi="Geneva" w:cs="Geneva"/>
          <w:b/>
          <w:b/>
          <w:sz w:val="20"/>
        </w:rPr>
      </w:pPr>
      <w:r>
        <w:rPr>
          <w:rFonts w:cs="Geneva" w:ascii="Geneva" w:hAnsi="Geneva"/>
          <w:b/>
          <w:sz w:val="20"/>
        </w:rPr>
      </w:r>
    </w:p>
    <w:p>
      <w:pPr>
        <w:pStyle w:val="Normal"/>
        <w:jc w:val="center"/>
        <w:rPr>
          <w:rFonts w:ascii="Geneva" w:hAnsi="Geneva" w:cs="Geneva"/>
          <w:b/>
          <w:b/>
          <w:sz w:val="20"/>
        </w:rPr>
      </w:pPr>
      <w:r>
        <w:rPr>
          <w:rFonts w:cs="Geneva" w:ascii="Geneva" w:hAnsi="Geneva"/>
          <w:b/>
          <w:sz w:val="20"/>
        </w:rPr>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The following account took place on Thursday September 23, 2010 at Gresham High School. Gresham is a small community near Portland, Oregon. However, Gresham High School itself is a large school, and often feels like it may at any moment burst apart at the seams from the weight of its eighteen hundred students. On that Thursday in September, I accompanied a 15 year-old sophomore, whom I shall call Dan, through the entirety of his school day.</w:t>
      </w:r>
    </w:p>
    <w:p>
      <w:pPr>
        <w:pStyle w:val="Normal"/>
        <w:spacing w:lineRule="auto" w:line="480"/>
        <w:rPr/>
      </w:pPr>
      <w:r>
        <w:rPr>
          <w:rFonts w:eastAsia="Geneva" w:cs="Geneva" w:ascii="Geneva" w:hAnsi="Geneva"/>
          <w:b/>
          <w:sz w:val="20"/>
        </w:rPr>
        <w:t xml:space="preserve">     </w:t>
      </w:r>
      <w:r>
        <w:rPr>
          <w:rFonts w:cs="Geneva" w:ascii="Geneva" w:hAnsi="Geneva"/>
          <w:sz w:val="20"/>
        </w:rPr>
        <w:t>I met Dan early one morning in the back of my cooperating teacher’s classroom. It was a “white day” which meant that the school day began with 5</w:t>
      </w:r>
      <w:r>
        <w:rPr>
          <w:rFonts w:cs="Geneva" w:ascii="Geneva" w:hAnsi="Geneva"/>
          <w:sz w:val="20"/>
          <w:vertAlign w:val="superscript"/>
        </w:rPr>
        <w:t>th</w:t>
      </w:r>
      <w:r>
        <w:rPr>
          <w:rFonts w:cs="Geneva" w:ascii="Geneva" w:hAnsi="Geneva"/>
          <w:sz w:val="20"/>
        </w:rPr>
        <w:t xml:space="preserve"> period and that Mr. Nagel’s first class was US History. As I walked in the classroom I noticed a bright-eyed teenage boy sitting at the large desk in the back of the room,  (the desk that had been assigned as my place in the classroom while I did my observations). I walked up to the desk. “Do you need this spot?” The boy asked me.</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 xml:space="preserve">No you’re fine there’s plenty of room.” I replied. I sat down, and we both listened to Mr. Nagel discuss a list of important events in US history from the end of the Civil War to the present, (events the students would later have to arrange on a timeline). Mr. Nagel then returned their first quizzes, a geography quiz on US states. I noticed that Dan received a low grade, what would amount to a ‘D’ or an ‘F.’ Remembering the suggestion in class to pick a student different from oneself for this assignment, I asked Dan if he would be willing to help with this project, and explained the pertinent details. He seemed completely willing and eager to help and we agreed to meet again in Nagel’s class on another white day. He gave me his schedule, and I went ahead finally making the necessary arrangements with the vice principal and his teachers. </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 xml:space="preserve">On the agreed upon morning I met Dan outside of rm. 222, Mr. Nagel’s classroom. The door was locked and a group of students, including Dan, were waiting in the hall. Mr. Nagel was running a few minutes late as he was coming from an IEP meeting. Once inside the classroom, Dan and I sat in the back again, at the large desk. The class time was devoted to a work period, with students working on their US history timelines. This worked out well, as I was able to both help Dan with his timeline and ask him a few questions. </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This was actually Dan’s first year at GHS. Last year he attended Centennial as a freshman, but this summer his family, (he lives with his mother and two younger brothers), moved to Gresham. Dan doesn’t seem to have any problems making friends. He is friendly and easy-going and fairly confident, especially it seems with his peers. He said he met a lot of his friends at school in his new neighborhood over the summer, and spent a lot of time with them and at his neighbor’s pool. Each school day Dan wakes up at 6:40 (something he says is not a problem) and catches a ride to school from these friends in his neighborhood.</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After Mr. Nagel gave the instructions for the period, Dan got up with a groan to get his butcher paper and supplies. Although the students worked individually Dan at times worked with other students, both to cut the butcher paper and to clarify the events that he was arranging on the timeline. I also helped to define key terms, (for example he did not know the definition of ‘monopoly’), and also in brainstorming ideas for the drawings. Dan seemed focused as he organized the events on his timeline. Mr. Nagel walked by and Dan asked, “Do I have to draw a picture for each one?”</w:t>
      </w:r>
    </w:p>
    <w:p>
      <w:pPr>
        <w:pStyle w:val="Normal"/>
        <w:spacing w:lineRule="auto" w:line="480"/>
        <w:rPr/>
      </w:pPr>
      <w:r>
        <w:rPr>
          <w:rFonts w:eastAsia="Geneva" w:cs="Geneva" w:ascii="Geneva" w:hAnsi="Geneva"/>
          <w:sz w:val="20"/>
        </w:rPr>
        <w:t xml:space="preserve">   </w:t>
      </w:r>
      <w:r>
        <w:rPr>
          <w:rFonts w:cs="Geneva" w:ascii="Geneva" w:hAnsi="Geneva"/>
          <w:sz w:val="20"/>
        </w:rPr>
        <w:t>“</w:t>
      </w:r>
      <w:r>
        <w:rPr>
          <w:rFonts w:cs="Geneva" w:ascii="Geneva" w:hAnsi="Geneva"/>
          <w:sz w:val="20"/>
        </w:rPr>
        <w:t xml:space="preserve">You </w:t>
      </w:r>
      <w:r>
        <w:rPr>
          <w:rFonts w:cs="Geneva" w:ascii="Geneva" w:hAnsi="Geneva"/>
          <w:i/>
          <w:sz w:val="20"/>
        </w:rPr>
        <w:t xml:space="preserve">get </w:t>
      </w:r>
      <w:r>
        <w:rPr>
          <w:rFonts w:cs="Geneva" w:ascii="Geneva" w:hAnsi="Geneva"/>
          <w:sz w:val="20"/>
        </w:rPr>
        <w:t xml:space="preserve">to draw a picture for each one,” Mr. Nagel replied not skipping a beat. Both Nagel and Dan laughed. </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 xml:space="preserve">A little later in the period Dan noticed that he had forgotten his binder. </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Uh oh. Did you have homework?” I asked.</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I don’t know. Well, maybe. Maybe in Zoology, I hate that class.”</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Why’s that?”</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It’s just really hard. Most of the kids are seniors.”</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I asked Dan about his grades. He averted my gaze and smiled in a slightly embarrassed sort of way. Last year as a freshman Dan had a 1.8 GPA. “School’s not really my ‘thing’. I’m more into athletics,” he said in explanation.</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I asked him what he didn’t like about school. “I’m fine with work at school, but I just can’t do homework.” He said that most days he goes home waits for his Mom and brothers to arrive and then leaves to hang out with his friends.</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 xml:space="preserve">After class we pushed our way through the shoulder-to-shoulder crowds to make our way downstairs to the locker room, so Dan could ‘dress down’ for his next class, which was Weight Training. There was a jovial sense of camaraderie, mixed with the smell of sweat and ‘AXE’ body spray as students donned the blue shorts and white shirts that comprise the GHS PE uniform. We walked out to a large weight lifting room near the football field, distinct in that it was a much newer building than the high school itself. </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The all male students lined up against the wall so that the PE teacher could take roll. Then they ran outside to do a lap in the rain. When they returned they were broken into groups of three and did circuit rotations, moving from station to station while hip-hop, Michael Jackson, and heavy metal blared at various times on the wall mounted speakers. You can tell that sports is Dan’s ‘thing.’ He is quite fit and went through the exercises with relative ease.</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After weight training we braved the crowds and the chaos of the Gresham lunchroom. Dan admitted this was the first time he had eaten on campus. He offered to stay on campus to eat that day, an offer I readily accepted, as I did not feel entirely comfortable riding in the car of one of his friends to get fast food. The fact that he had never eaten on campus surprised me as he receives free lunches (something I inadvertently discovered when he got his little carton of chicken chow mein). Even though he only had one dollar in his pocket he had still been planning on eating out somewhere.</w:t>
      </w:r>
    </w:p>
    <w:p>
      <w:pPr>
        <w:pStyle w:val="Normal"/>
        <w:spacing w:lineRule="auto" w:line="480"/>
        <w:rPr/>
      </w:pPr>
      <w:r>
        <w:rPr>
          <w:rFonts w:eastAsia="Geneva" w:cs="Geneva" w:ascii="Geneva" w:hAnsi="Geneva"/>
          <w:sz w:val="20"/>
        </w:rPr>
        <w:t xml:space="preserve">    </w:t>
      </w:r>
      <w:r>
        <w:rPr>
          <w:rFonts w:cs="Geneva" w:ascii="Geneva" w:hAnsi="Geneva"/>
          <w:sz w:val="20"/>
        </w:rPr>
        <w:t>At any rate we sat down on a bench somewhat away from the noise of the crowd. By this point a friend of his, a freshman I will call Mike, joined us for lunch. I asked them about the use of technology. So far, according to Dan he had only used the computer lab to sign up for Moodle so he could access his Spanish teacher’s page. I also talked to them about tests and assessments, and what in their opinion constituted the best forms of assessment. Mike jumped in, emphatically stating his preference for written tests. Dan said “Sometimes tests get me really mad.”</w:t>
      </w:r>
    </w:p>
    <w:p>
      <w:pPr>
        <w:pStyle w:val="Normal"/>
        <w:spacing w:lineRule="auto" w:line="480"/>
        <w:rPr/>
      </w:pPr>
      <w:r>
        <w:rPr>
          <w:rFonts w:eastAsia="Geneva" w:cs="Geneva" w:ascii="Geneva" w:hAnsi="Geneva"/>
          <w:sz w:val="20"/>
        </w:rPr>
        <w:t xml:space="preserve">     </w:t>
      </w:r>
      <w:r>
        <w:rPr>
          <w:rFonts w:cs="Geneva" w:ascii="Geneva" w:hAnsi="Geneva"/>
          <w:sz w:val="20"/>
        </w:rPr>
        <w:t xml:space="preserve">We also discussed discipline and the consequences for deviance. Mike showed me a referral he had received that day for drinking a Coke on the bus. Dan eloquently explained the tardy policy. After two tardies, a student receives ISS- in school suspension. If it continues, according to Dan it can lead to suspension and then expulsion. While happy to answer my questions I sensed that they were growing tired of my inquiries. I sat back to eat my food and listen and observe.  </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Dan pulled out his touch screen phone. “Where’d ya get that phone?” Mike asked.</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My Dad gave it to me.” Dan replied.</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I’ve never seen your Dad.” Said Mike</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I know,” said Dan. “Nobody does.”</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After we finished eating we roamed the halls for a while where different kids were sprawled out socializing and eating. There are definite social groupings at work in the Gresham student population. Obvious cliques were formed on the basis of ethnicity, class and identity. At the same time I noticed many students interacting with other students from different cultural and ethnic backgrounds with ease. Dan who has a Hispanic last name, but for the most part appears white, seemed to interact well with students from different backgrounds. He also seemed somewhat conscious of the graduate student lumbering behind him and how his peers could potentially interpret my presence. Furthermore Dan seemed fairly popular with the freshman and sophomore girls. We were stopped several times by girls who shyly said hello and gave him a hug.</w:t>
      </w:r>
    </w:p>
    <w:p>
      <w:pPr>
        <w:pStyle w:val="Normal"/>
        <w:spacing w:lineRule="auto" w:line="480"/>
        <w:rPr/>
      </w:pPr>
      <w:r>
        <w:rPr>
          <w:rFonts w:eastAsia="Geneva" w:cs="Geneva" w:ascii="Geneva" w:hAnsi="Geneva"/>
          <w:sz w:val="20"/>
        </w:rPr>
        <w:t xml:space="preserve">     </w:t>
      </w:r>
      <w:r>
        <w:rPr>
          <w:rFonts w:cs="Geneva" w:ascii="Geneva" w:hAnsi="Geneva"/>
          <w:sz w:val="20"/>
        </w:rPr>
        <w:t>The last class in Dan’s day was the dreaded Zoology. The teacher spent a total of about 15 minutes engaged in content instruction, describing the three types of body cavities (or lack thereof) found in living organisms (acoelomate, psuedocoelomate, and coelomate). Students then worked in pairs coloring a corresponding worksheet, and finally creating out of clay, models of the different body cavity types. This was Dan’s last class of the day (he had an ‘early release’ on white days for some reason, a point I will return to shortly), and I could tell by his many looks at the clock and his surreptitious texting under the table that he was ready to go. I asked him if he would mind staying ten to fifteen minutes after class to answer a few more questions. “Sure no problem,” he said.</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When the bell rang Dan bolted out of the classroom door and I scrambled in an attempt to follow him. I thought he ducked into the restroom so I waited outside in the hall. After a while I began to feel a bit silly. I looked inside. There was nobody there! Consciously or unconsciously Dan had successfully ditched me!</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Despite this ending, the day I spent with Dan was invaluable. It provided the rare opportunity to spend the day with an academically underachieving student. I must admit that I am left a little concerned. Here is a bright, friendly, athletic and social high school student who seems to be in real danger of failing. There was also an odd discrepancy with his schedule, one that I am presently at a loss concerning whether it is something I should pursue or inquire about. This is the fact that Dan was positive that he had an early release, meaning no 8</w:t>
      </w:r>
      <w:r>
        <w:rPr>
          <w:rFonts w:cs="Geneva" w:ascii="Geneva" w:hAnsi="Geneva"/>
          <w:sz w:val="20"/>
          <w:vertAlign w:val="superscript"/>
        </w:rPr>
        <w:t>th</w:t>
      </w:r>
      <w:r>
        <w:rPr>
          <w:rFonts w:cs="Geneva" w:ascii="Geneva" w:hAnsi="Geneva"/>
          <w:sz w:val="20"/>
        </w:rPr>
        <w:t xml:space="preserve"> period. The vice principal however, was under the impression that Dan </w:t>
      </w:r>
      <w:r>
        <w:rPr>
          <w:rFonts w:cs="Geneva" w:ascii="Geneva" w:hAnsi="Geneva"/>
          <w:i/>
          <w:sz w:val="20"/>
        </w:rPr>
        <w:t xml:space="preserve">did </w:t>
      </w:r>
      <w:r>
        <w:rPr>
          <w:rFonts w:cs="Geneva" w:ascii="Geneva" w:hAnsi="Geneva"/>
          <w:sz w:val="20"/>
        </w:rPr>
        <w:t>have</w:t>
      </w:r>
      <w:r>
        <w:rPr>
          <w:rFonts w:cs="Geneva" w:ascii="Geneva" w:hAnsi="Geneva"/>
          <w:i/>
          <w:sz w:val="20"/>
        </w:rPr>
        <w:t xml:space="preserve"> </w:t>
      </w:r>
      <w:r>
        <w:rPr>
          <w:rFonts w:cs="Geneva" w:ascii="Geneva" w:hAnsi="Geneva"/>
          <w:sz w:val="20"/>
        </w:rPr>
        <w:t>an 8</w:t>
      </w:r>
      <w:r>
        <w:rPr>
          <w:rFonts w:cs="Geneva" w:ascii="Geneva" w:hAnsi="Geneva"/>
          <w:sz w:val="20"/>
          <w:vertAlign w:val="superscript"/>
        </w:rPr>
        <w:t>th</w:t>
      </w:r>
      <w:r>
        <w:rPr>
          <w:rFonts w:cs="Geneva" w:ascii="Geneva" w:hAnsi="Geneva"/>
          <w:sz w:val="20"/>
        </w:rPr>
        <w:t xml:space="preserve"> period class. I hope that Dan was not trying to skip his last class (an apparent problem at GHS), or confused about whether or not he really had a class that period. It is hard for me to imagine why they would give an early release to a student who had already failed courses by their sophomore year. </w:t>
      </w:r>
    </w:p>
    <w:p>
      <w:pPr>
        <w:pStyle w:val="Normal"/>
        <w:spacing w:lineRule="auto" w:line="480"/>
        <w:rPr>
          <w:rFonts w:ascii="Geneva" w:hAnsi="Geneva" w:cs="Geneva"/>
          <w:sz w:val="20"/>
        </w:rPr>
      </w:pPr>
      <w:r>
        <w:rPr>
          <w:rFonts w:eastAsia="Geneva" w:cs="Geneva" w:ascii="Geneva" w:hAnsi="Geneva"/>
          <w:sz w:val="20"/>
        </w:rPr>
        <w:t xml:space="preserve">     </w:t>
      </w:r>
      <w:r>
        <w:rPr>
          <w:rFonts w:cs="Geneva" w:ascii="Geneva" w:hAnsi="Geneva"/>
          <w:sz w:val="20"/>
        </w:rPr>
        <w:t>I think the biggest challenge for any student at GHS is the sheer enormity of the student population. It seems like it would be extremely easy for any student to slip through the cracks. In my opinion a student like Dan would benefit greatly from a cohort model similar to the one we are a part of in the GTEP, and in having access to tutors and/or an assigned study period. It seems like a smaller community within the school would have a tremendous impact in helping underachieving students like Dan stay organized and ‘on-top’ of their schoolwork.</w:t>
      </w:r>
    </w:p>
    <w:p>
      <w:pPr>
        <w:pStyle w:val="Normal"/>
        <w:spacing w:lineRule="auto" w:line="480"/>
        <w:rPr>
          <w:rFonts w:ascii="Geneva" w:hAnsi="Geneva" w:cs="Geneva"/>
          <w:sz w:val="20"/>
        </w:rPr>
      </w:pPr>
      <w:r>
        <w:rPr>
          <w:rFonts w:cs="Geneva" w:ascii="Geneva" w:hAnsi="Genev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3:54:00Z</dcterms:created>
  <dc:creator>Gabriel Swiderski</dc:creator>
  <dc:description/>
  <cp:keywords/>
  <dc:language>en-US</dc:language>
  <cp:lastModifiedBy>Gabriel Swiderski</cp:lastModifiedBy>
  <dcterms:modified xsi:type="dcterms:W3CDTF">2010-09-25T03:54:00Z</dcterms:modified>
  <cp:revision>2</cp:revision>
  <dc:subject/>
  <dc:title/>
</cp:coreProperties>
</file>